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центов, полученных от предоставления бюджетных кредитов внутри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траны за счет средств</w:t>
      </w:r>
      <w:r>
        <w:rPr>
          <w:bCs/>
          <w:color w:val="000000"/>
          <w:sz w:val="28"/>
          <w:szCs w:val="28"/>
        </w:rPr>
        <w:t xml:space="preserve"> бюджетов субъектов Российской Федерации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бластной бюджет на 2019–2021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301"/>
        <w:gridCol w:w="1301"/>
        <w:gridCol w:w="1302"/>
      </w:tblGrid>
      <w:tr>
        <w:trPr>
          <w:trHeight w:val="539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процентов, полученных от предоставления бюджетных кредитов внутри страны, подлежащая зачислению в областной бюджет (по сведениям главного администратора доходов министерства финансов Оренбургской области) всего: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0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бюджетные кредиты, планируемые к предоставлению для покрытия временных кассовых разрывов, возникающих при исполнении бюджетов муниципальных районов (городских округов) по ставке 0,1 процента годовых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3" w:hRule="atLeast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 (по действующим обязательствам – согласно утвержденным графикам; по предполагаемым к предоставлению бюджетным кредитам –по ставке 0,1 процента годовых)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34:00Z</dcterms:created>
  <dc:creator>Таня</dc:creator>
  <dc:description/>
  <cp:keywords/>
  <dc:language>en-US</dc:language>
  <cp:lastModifiedBy>Пользователь Windows</cp:lastModifiedBy>
  <cp:lastPrinted>2016-09-06T10:12:00Z</cp:lastPrinted>
  <dcterms:modified xsi:type="dcterms:W3CDTF">2018-10-10T10:34:00Z</dcterms:modified>
  <cp:revision>2</cp:revision>
  <dc:subject/>
  <dc:title>РАСЧЕТ</dc:title>
</cp:coreProperties>
</file>